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534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cole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te-rendu de réunio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 l’EQUIPE EDUCATIV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ée scolaire …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èv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NOM</w:t>
      </w:r>
      <w:r>
        <w:rPr>
          <w:rFonts w:cs="Arial" w:ascii="Arial" w:hAnsi="Arial"/>
        </w:rPr>
        <w:t> :……………      Prénom :……………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</w:rPr>
        <w:t xml:space="preserve">Date de naissance 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sus scolaire :</w:t>
      </w:r>
    </w:p>
    <w:tbl>
      <w:tblPr>
        <w:tblW w:w="10598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2029"/>
        <w:gridCol w:w="3060"/>
        <w:gridCol w:w="4550"/>
      </w:tblGrid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é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le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ignant(e)</w:t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t de la réunion de l’équipe éducativ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</w:rPr>
        <w:t>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fficultés d’apprentissage                             </w:t>
      </w:r>
    </w:p>
    <w:p>
      <w:pPr>
        <w:pStyle w:val="Normal"/>
        <w:rPr/>
      </w:pPr>
      <w:r>
        <w:rPr>
          <w:rFonts w:cs="Wingdings" w:ascii="Wingdings" w:hAnsi="Wingdings"/>
        </w:rPr>
        <w:t>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ficultés comportementales</w:t>
      </w:r>
    </w:p>
    <w:p>
      <w:pPr>
        <w:pStyle w:val="Normal"/>
        <w:rPr/>
      </w:pPr>
      <w:r>
        <w:rPr>
          <w:rFonts w:cs="Wingdings" w:ascii="Wingdings" w:hAnsi="Wingdings"/>
        </w:rPr>
        <w:t>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res (à préciser) :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0"/>
      </w:tblGrid>
      <w:tr>
        <w:trPr>
          <w:trHeight w:val="2534" w:hRule="atLeast"/>
        </w:trPr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escription des difficultés 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534" w:hRule="atLeast"/>
        </w:trPr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ides et dispositifs déjà mis en place pour répondre à la difficulté dans le cadre de la classe et de l’école 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332" w:hRule="atLeast"/>
        </w:trPr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u w:val="single"/>
              </w:rPr>
              <w:t>Aides mises en place à l’extérieur de l’école :</w:t>
            </w: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GI de Beaune : suivi psychologique, psychomotricité, ateliers éducatifs. (depuis deux an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CLUSIONS - Aménagements proposés par l’équipe éducativ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vis des responsables :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icipants à la réunion de l’Equipe Educative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598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4252"/>
        <w:gridCol w:w="36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C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eur (tric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eignant (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è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è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ychologue scolai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ecin scolai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iller pédagogiq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te – rendu rédigé par : ………………………………………………</w:t>
      </w:r>
    </w:p>
    <w:sectPr>
      <w:footerReference w:type="default" r:id="rId2"/>
      <w:type w:val="nextPage"/>
      <w:pgSz w:w="11906" w:h="16838"/>
      <w:pgMar w:left="720" w:right="746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246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52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4:00Z</dcterms:created>
  <dc:creator>FM</dc:creator>
  <dc:description/>
  <dc:language>en-US</dc:language>
  <cp:lastModifiedBy>veronique boussier</cp:lastModifiedBy>
  <cp:lastPrinted>2011-12-05T14:51:00Z</cp:lastPrinted>
  <dcterms:modified xsi:type="dcterms:W3CDTF">2024-02-06T08:44:36Z</dcterms:modified>
  <cp:revision>3</cp:revision>
  <dc:subject/>
  <dc:title>Ecole</dc:title>
</cp:coreProperties>
</file>